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7 СЕССИЯ 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0 декабря 2018 год                                                                                                            № 18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016" w:hRule="atLeast"/>
        </w:trPr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Об утверждении индикативного плана социально-экономического развития Первомайского сельского поселения Белореченского района на 2019 год 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ндикативный план социально-экономического развития Первомайского сельского поселения </w:t>
      </w:r>
      <w:r>
        <w:rPr>
          <w:sz w:val="28"/>
        </w:rPr>
        <w:t xml:space="preserve">Белореченского района </w:t>
      </w:r>
      <w:r>
        <w:rPr>
          <w:sz w:val="28"/>
          <w:szCs w:val="28"/>
        </w:rPr>
        <w:t>на 2019 год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лана социально-экономического развития Первомайского сельского поселения Белореченского района за 2018 год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 С.В.Жирма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111</cp:lastModifiedBy>
  <cp:lastPrinted>2015-12-23T15:59:00Z</cp:lastPrinted>
  <dcterms:modified xsi:type="dcterms:W3CDTF">2019-06-03T12:55:00Z</dcterms:modified>
  <cp:revision>81</cp:revision>
  <dc:subject/>
  <dc:title/>
</cp:coreProperties>
</file>